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yangın tüpü temin edilmes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yangın tüpü temin edil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Çetin İZG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71619335"/>
            <w:bookmarkStart w:id="1" w:name="__Fieldmark__0_2071619335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71619335"/>
            <w:bookmarkStart w:id="3" w:name="__Fieldmark__1_207161933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9:00:06Z</dcterms:modified>
  <cp:revision>21</cp:revision>
  <dc:subject/>
  <dc:title>PTT GENEL MÜDÜRLÜĞÜ</dc:title>
</cp:coreProperties>
</file>